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6223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1:27:24Z</dcterms:created>
  <dc:creator>金槌</dc:creator>
  <dc:description/>
  <dc:language>en-US</dc:language>
  <cp:lastModifiedBy>深圳金槌拍卖行客服2</cp:lastModifiedBy>
  <dcterms:modified xsi:type="dcterms:W3CDTF">2025-11-21T01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2D271A37348A7BB0403E3387A82E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